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в электронной форме на право заключения договора на поставку люков полимернопесчанных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люков полимернопесчанных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В соответствии с гарантийными обязательствами производителя, но не менее 24 месяце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спецификации (Приложение №1 к Извещению)  и условиям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01 июня  2013 года</w:t>
            </w:r>
            <w:r>
              <w:rPr/>
              <w:t>,</w:t>
            </w:r>
            <w:r>
              <w:rPr>
                <w:b/>
              </w:rPr>
              <w:t xml:space="preserve"> </w:t>
            </w:r>
            <w:r>
              <w:rPr/>
              <w:t>в соответствии с условиями спецификации (Приложения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545 971,78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 xml:space="preserve">. 202,112.  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>
          <w:trHeight w:val="113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апреля 2013 г. в 15 ч. 00 мин. по времени сервера Системы электронных торгов, в соответствии с Регламентом  пользования Системой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» мая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мая  2013 г. в 15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мая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а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7:32:00Z</dcterms:created>
  <dc:creator>O_Konstantinova</dc:creator>
  <dc:description/>
  <cp:keywords/>
  <dc:language>en-US</dc:language>
  <cp:lastModifiedBy>e.farrahova</cp:lastModifiedBy>
  <cp:lastPrinted>2013-04-26T13:40:00Z</cp:lastPrinted>
  <dcterms:modified xsi:type="dcterms:W3CDTF">2013-04-26T07:40:00Z</dcterms:modified>
  <cp:revision>3</cp:revision>
  <dc:subject/>
  <dc:title> </dc:title>
</cp:coreProperties>
</file>